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71369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51081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35310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92727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