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80522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87792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15115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66511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24967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28047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98552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20504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