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04616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61160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15589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08805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33406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54509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98224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61887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