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765094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862336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32204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419002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