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2279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88203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75698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25573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09575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63816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3028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19236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63369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67335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87592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08955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91734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3700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6750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77267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86809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99509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97118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9344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6526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23762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81448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71430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1600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63303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80294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389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93865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64860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10443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71531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48170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9812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47390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53191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44522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70281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6048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