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09880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13544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74830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43258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