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08266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30217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57828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66893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