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ar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areout : 'a list list -&gt; 'b list -&gt; 'b list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ut the elements of the second list according to pattern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shareout pat l} shares out the elements of {l} into the sam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ttern list {pat}, while keeping them in the same order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lements in {l} than needed, they will be discarded, but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, failur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too few elements in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eout [[1;2;3]; [4;5]; [6]; [7;8;9]] (explode "abcdefghijklmnopq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"a"; "b"; "c"]; ["d"; "e"]; ["f"]; ["g"; "h"; "i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