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ADD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= (x + y) = (&amp; 0) &lt;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