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55493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66765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85349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19640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